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630251629"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027368375"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681782092"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644577269"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51238641"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380103940"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238901266"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846783824"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312996493"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246282270"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444985398"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22660864"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41748331"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883304578"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046224541"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385070191"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930932140"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090353320"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392001539"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357511190"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814670729"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666871993"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268393637"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068489580"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566649700"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221459554"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383446443"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665083364"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2042566787"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18134363"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861624428"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542786111"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895786442"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664890596"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6696418"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103804062"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56826142"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599197777"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998238219"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67930112"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095043796"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181033755"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851464923"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237819118"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311898729"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728094411"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581771898"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423848628"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735302106"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724272582"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521201349"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857094744"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610920039"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99953519"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766497378"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526250452"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658495631"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552773649"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2120159165"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959403442"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884825363"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2146966635"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108165729"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485262833"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705207045"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2041762112"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24177111"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806161345"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832114486"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2057859980"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61999752"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002657907"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782775379"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431749309"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701821969"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204279490"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272225401"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1406046616"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759899146"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950502767"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471561148"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43883335"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668520540"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874890409"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967716788"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